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563" w:dyaOrig="15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15pt;height:78.3pt" filled="f" o:ole="">
            <v:imagedata r:id="rId3" o:title=""/>
          </v:shape>
          <o:OLEObject Type="Embed" ProgID="" ShapeID="ole_rId2" DrawAspect="Content" ObjectID="_151984028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2"/>
          <w:u w:val="none"/>
        </w:rPr>
      </w:pPr>
      <w:r>
        <w:rPr>
          <w:rFonts w:cs="Times New Roman" w:ascii="Times New Roman" w:hAnsi="Times New Roman"/>
          <w:sz w:val="32"/>
          <w:u w:val="none"/>
        </w:rPr>
        <w:t>PROGRAM DZIAŁANIA NA ROK 200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owarzyszenia Rozwoju i Współpracy Regionalnej „Olza”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 Cieszy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Cele działalności Stowarzyszenia Rozwoju i Współpracy Regionalnej ‘Olza’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artnera umowy o współpracy regionalnej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pacing w:val="-3"/>
          <w:sz w:val="22"/>
        </w:rPr>
        <w:t xml:space="preserve">Celem Stowarzyszenia jest </w:t>
      </w:r>
      <w:r>
        <w:rPr>
          <w:b/>
          <w:bCs/>
          <w:spacing w:val="-3"/>
          <w:sz w:val="22"/>
        </w:rPr>
        <w:t>wspieranie rozwoju lokalnego i regionalnego</w:t>
      </w:r>
      <w:r>
        <w:rPr>
          <w:spacing w:val="-3"/>
          <w:sz w:val="22"/>
        </w:rPr>
        <w:t xml:space="preserve"> na terenach gmin  i powiatów członkowskich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Statut Stowarzyszenia Rozwoju i Współpracy Regionalnej ‘Olza’ określa, że będzie ono realizować swoje cele m.in. przez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poszukiwanie nowych możliwości rozwoju gospodarczego i zatrudnienia mieszkańców, poprzez działania zmierzające do poprawy infrastruktury technicznej, i inicjatywy służące przyciągnięciu inwestor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upowszechnianie korzystnego wizerunku regionu z naciskiem na jego korzystne położenie i inne walory sprzyjające ekonomicznemu rozwojow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2"/>
          <w:sz w:val="22"/>
        </w:rPr>
        <w:t>działania mające na celu poprawę stanu środowiska natural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działalność edukacyjną mającą na celu wymianę informacji, wiedzy i doświadczeń dotyczących rozwoju lokalnego i regionalneg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  <w:tab w:val="left" w:pos="360" w:leader="none"/>
        </w:tabs>
        <w:suppressAutoHyphens w:val="true"/>
        <w:jc w:val="both"/>
        <w:rPr/>
      </w:pPr>
      <w:r>
        <w:rPr>
          <w:sz w:val="22"/>
        </w:rPr>
        <w:t xml:space="preserve">działalność kulturalną i sportową dla popularyzacji wartości budujących tożsamość </w:t>
      </w:r>
      <w:r>
        <w:rPr>
          <w:spacing w:val="-3"/>
          <w:sz w:val="22"/>
        </w:rPr>
        <w:t>regionalną mieszkańców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2"/>
        </w:rPr>
        <w:t>Cele działalności Euroregionu ‘Śląsk Cieszyński - T</w:t>
      </w:r>
      <w:r>
        <w:rPr>
          <w:rFonts w:eastAsia="Arial" w:cs="Arial" w:ascii="Arial" w:hAnsi="Arial"/>
          <w:b/>
          <w:bCs/>
          <w:i/>
          <w:iCs/>
          <w:sz w:val="22"/>
        </w:rPr>
        <w:t>eš</w:t>
      </w:r>
      <w:r>
        <w:rPr>
          <w:b/>
          <w:bCs/>
          <w:i/>
          <w:iCs/>
          <w:sz w:val="22"/>
        </w:rPr>
        <w:t>insk</w:t>
      </w:r>
      <w:r>
        <w:rPr>
          <w:rFonts w:eastAsia="Arial" w:cs="Arial" w:ascii="Arial" w:hAnsi="Arial"/>
          <w:b/>
          <w:bCs/>
          <w:i/>
          <w:iCs/>
          <w:sz w:val="22"/>
        </w:rPr>
        <w:t>é</w:t>
      </w:r>
      <w:r>
        <w:rPr>
          <w:b/>
          <w:bCs/>
          <w:i/>
          <w:iCs/>
          <w:sz w:val="22"/>
        </w:rPr>
        <w:t xml:space="preserve"> Slezsko’: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uroregion </w:t>
      </w:r>
      <w:r>
        <w:rPr>
          <w:b/>
          <w:bCs/>
          <w:sz w:val="22"/>
        </w:rPr>
        <w:t>wspiera rozwój w obszarach przygranicznych</w:t>
      </w:r>
      <w:r>
        <w:rPr>
          <w:sz w:val="22"/>
        </w:rPr>
        <w:t>, a zwłaszcza w takich dziedzinach ja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 xml:space="preserve">Wymiana doświadczeń i informacji dot. rozwoju regio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ymiana doświadczeń i informacji dotyczących rynku pra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przy planowaniu przestrzen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iązywanie wspólnych problemów w dziedzinie transportu, komunikacji i łączności oraz bezpieczeństwa obywatel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iązywanie wspólnych problemów dotyczących ekologii i środowiska natural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przy zapobieganiu i likwidacji następstw klęsk żywioł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w dziedzinie gospodarczej i handlow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Rozwój turystyki, ruchu podróżnych łącznie z dalszym usprawnieniem                                                      ruchu gran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Akcje wspierające rozwój kultury, oświaty i sportu, zwłaszcza wymiana informacji dotyczących tych dział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ymiana kulturalna i opieka nad wspólnym dziedzictwem kultu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zajemna współpraca służb ratowniczych i górskich na terenie Euroregio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Współpraca między szkołami i młodzieżą na terenie Euroregionu.</w:t>
      </w:r>
    </w:p>
    <w:p>
      <w:pPr>
        <w:pStyle w:val="Normal"/>
        <w:ind w:left="283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uroregion wspiera w ramach swoich możliwości interesy miast i gmin, stowarzyszeń, organizacji i osób fizycznych, które odpowiadają celom rozwojowym region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uroregion wspomaga na poziomie regionalnym wszystkie te działania, które prowadzą do przystąpienia Rzeczpospolitej Polskiej i Republiki Czeskiej do Unii Europejski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uroregion wspiera zawieranie międzynarodowych umów, prowadzących do współpracy transgraniczn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◘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Propozycja realizowanych,  wspieranych, inicjowanych projektów rozwojowych: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Koordynowanie pomocy ze środków pozabudżetowych dla członków Stowarzyszenia, w tym pomocy zagranicznej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Inicjowanie, realizowanie i koordynowanie współpracy polsko-czeskiej współpracy transgranicznej w ramach Euroregionu ‘Śląsk Cieszyński’, w tym wspólnych projektów rozwojowych (w ramach Phare CBC: Funduszu Małych Projektów Euroregionalnych) w szczególności poprzez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Wspieranie, realizację i inicjowanie projektów rozwojowych finansowanych z funduszy pomocowych i zewnętrznych źródeł finansowania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Kontynuacja i rozwój polsko-czeskiego </w:t>
      </w:r>
      <w:r>
        <w:rPr>
          <w:b/>
          <w:bCs/>
          <w:sz w:val="22"/>
        </w:rPr>
        <w:t>projektu informacyjnego INFOREG 2000</w:t>
      </w:r>
      <w:r>
        <w:rPr>
          <w:sz w:val="22"/>
        </w:rPr>
        <w:t>, w tym aktywizacja Agencji Informacji Przygranicznej oraz jej Punktu Informacyjnego,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Kontynuacja i rozwój </w:t>
      </w:r>
      <w:r>
        <w:rPr>
          <w:b/>
          <w:bCs/>
          <w:sz w:val="22"/>
        </w:rPr>
        <w:t>projektu Euroregionalnego Centrum Informacji Europejskiej</w:t>
      </w:r>
      <w:r>
        <w:rPr>
          <w:sz w:val="22"/>
        </w:rPr>
        <w:t>, w tym aktywizacja ECIE oraz sieci Punktów Informacyjnych.</w:t>
      </w:r>
      <w:r>
        <w:rPr>
          <w:b/>
          <w:bCs/>
          <w:i/>
          <w:iCs/>
          <w:sz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Na podstawie uchwalonych</w:t>
      </w:r>
      <w:r>
        <w:rPr>
          <w:b/>
          <w:bCs/>
          <w:sz w:val="22"/>
        </w:rPr>
        <w:t xml:space="preserve"> priorytetów przez Euroregion Śląsk Cieszyński – Těšínské Slezsko </w:t>
      </w:r>
      <w:r>
        <w:rPr>
          <w:sz w:val="22"/>
        </w:rPr>
        <w:t>kontynuować realizację wspólnych (zwierciadlanych) projektów na obszarze Euroregionu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pracowanie wspólnego modelowego studium przekraczania granic państwowych po wstąpieniu obu państw do Unii Europejskiej w oparciu o standardy Unii Europejskiej. (Określenie perspektyw tych działań – ustalenie kroków jakie należy podjąć, obciążenia finansowe itp.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Opracowanie wspólnej strategii rozwoju turystyki na pograniczu czesko-polsko-słowackim do roku 2010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Poszerzenie projektu „Inforeg 2000” o projekt – Info-Biznes, którego zadaniem będzie gromadzenie, wymiana i rozpowszechnianie informacji ekonomiczno-handlowych służących rozwojowi aktywności gospodarczej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Realizacja projektu targów (wystaw) małych i średnich przedsiębiorstw na polsko-czeskim pogranicz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Realizacja zapisów </w:t>
      </w:r>
      <w:r>
        <w:rPr>
          <w:i/>
          <w:sz w:val="22"/>
        </w:rPr>
        <w:t xml:space="preserve">Studium rozwoju pogranicza polsko-czeskiego </w:t>
      </w:r>
      <w:r>
        <w:rPr>
          <w:sz w:val="22"/>
        </w:rPr>
        <w:t>- poprzez lobbing oraz pozyskiwanie zewnętrznych źródeł finansowania - w zakresie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przebudowy dróg E 462 (RCz) i E 75 (Pl.) wiodących przez terytorium Euroregionu „Śląsk Cieszyński”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poprawy infrastruktury przygranicznej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spieranie inicjatyw zmierzających do modernizacji dróg dojazdowych do przejść granicznych w Jasnowicach, Lesznej Górnej oraz Marklowicach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Podejmowanie działań w zakresie ochrony środowiska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monitoring zanieczyszczeń z przygranicznych zakładów przemysłowych (m.in. huty w Trzyńcu),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zmniejszanie niskiej emisji poprzez działania proedukacyjne,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wspieranie dążeń do stworzenia systemu wczesnego ostrzegania (zanieczyszczenia powietrza, zagrożenia powodziowe),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Wspieranie działań i inicjatyw w zakresie gospodarki wodno-ściekowej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Uczestnictwo i organizacja promocyjnych </w:t>
      </w:r>
      <w:r>
        <w:rPr>
          <w:b/>
          <w:bCs/>
          <w:sz w:val="22"/>
        </w:rPr>
        <w:t>prezentacji euroregionalnych na imprezach targowo-wystawienniczych</w:t>
      </w:r>
      <w:r>
        <w:rPr>
          <w:sz w:val="22"/>
        </w:rPr>
        <w:t xml:space="preserve"> (Katowice – GLOB, Poznań – Tour Salon, Brno – Regiontour, Praga – Holiday World, Żylina – ExpoTour Slovakia,) oraz działalność promocyjna, w tym wydawnicza i informacyjna na temat Euroregionu ‘Śląsk Cieszyński’ oraz realizacja pozostałych turystycznych i inwestycyjnych imprez targowo-wystawienniczych (m.in. targi turystyczne w Warszawie (wiosna, jesień), w Gdańsku oraz w Poznaniu (Investcity)</w:t>
      </w:r>
    </w:p>
    <w:p>
      <w:pPr>
        <w:pStyle w:val="Tekstpodstawowy3"/>
        <w:numPr>
          <w:ilvl w:val="0"/>
          <w:numId w:val="9"/>
        </w:numPr>
        <w:suppressAutoHyphens w:val="false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spieranie działalności i współpraca z istniejącymi samorządami gospodarczymi.</w:t>
      </w:r>
    </w:p>
    <w:p>
      <w:pPr>
        <w:pStyle w:val="Tekstpodstawowy3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b/>
          <w:bCs/>
          <w:sz w:val="22"/>
        </w:rPr>
        <w:t>Realizacja projektu ‘Modernizacja dróg dojazdowych do przejść granicznych w rejonie Cieszyna’</w:t>
      </w:r>
      <w:r>
        <w:rPr>
          <w:rFonts w:cs="Times New Roman" w:ascii="Times New Roman" w:hAnsi="Times New Roman"/>
          <w:sz w:val="22"/>
        </w:rPr>
        <w:t xml:space="preserve"> finansowanego ze środków pomocowych Phare CBC PL/CZ 2000 oraz środków własnych samorządów terytorialnych.</w:t>
      </w:r>
    </w:p>
    <w:p>
      <w:pPr>
        <w:pStyle w:val="Tekstpodstawowy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warzyszenie Rozwoju i Współpracy Regionalnej „Olza” jako inwestor wiodący projektu realizowanego w porozumieniu z samorządami Województwa Śląskiego, Miasta Jastrzębie Zdrój, Powiatu Cieszyńskiego, Cieszyna i Zebrzydowic realizuje projekt modernizacji dróg do przejść granicznych w rejonie Cieszyna. Zakres robót do wykonania obejmuje: ♣ modernizację drogi wojewódzkiej nr 937 na odcinku od skrzyżowania z ul. Czyża w Jastrzębiu Zdroju – Ruptawie do granicy gmin Jastrzębie Zdrój – Zebrzydowice, ♣ budowę ronda na skrzyżowaniu drogi wojewódzkiej nr 937 z drogą powiatową nr 14681 w stronę przejścia granicznego Marklowice – Dolni Marklovice oraz wykonanie oświetlenia na odcinku od ul. Słowackiego w Zebrzydowicach do granicy z gminą Jastrzębie Zdrój, ♣ budowę ronda na skrzyżowaniu ul. Kolejowej i Bielskiej na drodze od przejścia granicznego Most Wolności w Cieszynie, ♣ modernizację drogi powiatowej do przejścia granicznego Leszna Górna – Horní Lištná na odcinku Dzięgielów – granica państwa. Łączna wartość przedsięwzięcia to blisko 2 mln 778 tys. EUR (wkład własny wnioskodawców wynosi 28% wartości dotacji.). Realizację zaplanowano na lata 2001-2003. Strona czeska Euroregionu realizuje `lustrzany` wniosek na modernizację drogi do przejścia granicznego Leszna Górna – Horni Listna. </w:t>
      </w:r>
    </w:p>
    <w:p>
      <w:pPr>
        <w:pStyle w:val="Tekstpodstawowy3"/>
        <w:numPr>
          <w:ilvl w:val="0"/>
          <w:numId w:val="9"/>
        </w:numPr>
        <w:suppressAutoHyphens w:val="false"/>
        <w:rPr/>
      </w:pPr>
      <w:r>
        <w:rPr>
          <w:rFonts w:cs="Times New Roman" w:ascii="Times New Roman" w:hAnsi="Times New Roman"/>
          <w:b/>
          <w:bCs/>
          <w:sz w:val="22"/>
        </w:rPr>
        <w:t>Realizacja i zarządzanie Wspólnym Funduszem Małych Projektów</w:t>
      </w:r>
      <w:r>
        <w:rPr>
          <w:rFonts w:cs="Times New Roman" w:ascii="Times New Roman" w:hAnsi="Times New Roman"/>
          <w:sz w:val="22"/>
        </w:rPr>
        <w:t xml:space="preserve"> utworzonym w celu zachęcania do wspólnych </w:t>
      </w:r>
      <w:r>
        <w:rPr>
          <w:rFonts w:cs="Times New Roman" w:ascii="Times New Roman" w:hAnsi="Times New Roman"/>
          <w:color w:val="000000"/>
          <w:sz w:val="22"/>
        </w:rPr>
        <w:t xml:space="preserve">ponadgranicznych </w:t>
      </w:r>
      <w:r>
        <w:rPr>
          <w:rFonts w:cs="Times New Roman" w:ascii="Times New Roman" w:hAnsi="Times New Roman"/>
          <w:sz w:val="22"/>
        </w:rPr>
        <w:t>działań lokalnych realizowanych przez osoby i podmioty z regionów przygranicznych oraz wspierania umiejętności określenia, rozwoju i realizacji takich działań, pod kierunkiem i nadzorem Czeskiej i Polskiej Władzy Wdrażającej, w obrębie czesko-polskiego pogranicza. Zapewnia on dofinansowanie małych projektów typu „ludzie dla ludzi” w następujących dziedzinach: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Wymiana kultur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Demokracja lokaln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Zasoby ludzkie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Studia nad planowaniem przestrzennym i rozwojem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Rozwój gospodarczy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Ochrona środowiska</w:t>
      </w:r>
    </w:p>
    <w:p>
      <w:pPr>
        <w:pStyle w:val="Heading1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>- Turystyka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</w:r>
    </w:p>
    <w:p>
      <w:pPr>
        <w:pStyle w:val="Normal"/>
        <w:rPr>
          <w:rFonts w:ascii="Times New Roman" w:hAnsi="Times New Roman" w:cs="Times New Roman"/>
          <w:sz w:val="22"/>
          <w:u w:val="none"/>
        </w:rPr>
      </w:pPr>
      <w:r>
        <w:rPr>
          <w:rFonts w:cs="Times New Roman"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bCs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  <w:i/>
      <w:sz w:val="24"/>
      <w:u w:val="non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1z0">
    <w:name w:val="WW8Num71z0"/>
    <w:qFormat/>
    <w:rPr>
      <w:rFonts w:ascii="Symbol" w:hAnsi="Symbol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Times New Roman"/>
    </w:rPr>
  </w:style>
  <w:style w:type="character" w:styleId="WW8NumSt47z0">
    <w:name w:val="WW8NumSt47z0"/>
    <w:qFormat/>
    <w:rPr>
      <w:rFonts w:ascii="Symbol" w:hAnsi="Symbol" w:cs="Times New Roman"/>
      <w:b/>
      <w:i/>
      <w:sz w:val="20"/>
      <w:szCs w:val="20"/>
      <w:u w:val="none"/>
    </w:rPr>
  </w:style>
  <w:style w:type="character" w:styleId="WW8NumSt70z0">
    <w:name w:val="WW8NumSt70z0"/>
    <w:qFormat/>
    <w:rPr>
      <w:rFonts w:ascii="Symbol" w:hAnsi="Symbol" w:cs="Times New Roman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3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8:13:00Z</dcterms:created>
  <dc:creator>K</dc:creator>
  <dc:description/>
  <dc:language>en-US</dc:language>
  <cp:lastModifiedBy>K</cp:lastModifiedBy>
  <cp:lastPrinted>2001-04-17T12:03:00Z</cp:lastPrinted>
  <dcterms:modified xsi:type="dcterms:W3CDTF">2002-01-07T10:27:00Z</dcterms:modified>
  <cp:revision>3</cp:revision>
  <dc:subject/>
  <dc:title> </dc:title>
</cp:coreProperties>
</file>